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органов местного самоуправления на 2024 год и плановый период 2025 и 2026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по внутреннему муниципальному финансовому контролю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 полномочиям по осуществлению внешнего финансового контроля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3-12-28T15:53:00Z</cp:lastPrinted>
  <dcterms:modified xsi:type="dcterms:W3CDTF">2023-12-28T12:53:00Z</dcterms:modified>
  <cp:revision>67</cp:revision>
  <dc:subject/>
  <dc:title>Приложение № 12 </dc:title>
</cp:coreProperties>
</file>